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31.07.2012г. № 43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31.07.2012г.                                                                           № 24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нятии Стратегии социально-экономического развития муниципального образования Тимашевский район до 2020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 со статьями 24, 34 Устава муниципального образования Тимашевский район,</w:t>
      </w:r>
      <w:r>
        <w:rPr>
          <w:bCs/>
          <w:sz w:val="28"/>
          <w:szCs w:val="28"/>
        </w:rPr>
        <w:t xml:space="preserve"> статьей 17 Федерального закона от 6 октября 2003 года      № 131-ФЗ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заслушав и обсудив представленный проект решения Совета муниципального образования Тимашевский район «О принятии</w:t>
      </w:r>
      <w:r>
        <w:rPr>
          <w:b/>
          <w:sz w:val="28"/>
        </w:rPr>
        <w:t xml:space="preserve"> </w:t>
      </w:r>
      <w:r>
        <w:rPr>
          <w:sz w:val="28"/>
        </w:rPr>
        <w:t>стратегии социально-экономического развития муниципального образования Тимашевский район до 2020 года», Совет муниципального образования Тимашевский район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инять Стратегию социально-экономического развития муниципального образования Тимашевский район до 2020 года (приложение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онно-кадровому отделу администрации муниципального образования Тимашевский район (Бородавка) обнародовать настоящее решение в 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) разместить настоящее решение на официальном  сайте муниципального образования Тимашевский район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4.</w:t>
      </w:r>
      <w:r>
        <w:rPr>
          <w:sz w:val="28"/>
          <w:szCs w:val="28"/>
        </w:rPr>
        <w:t xml:space="preserve"> Контроль за выполнением решения возложить на постоянную комиссию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 Тимашевский район (Охрименко) и заместителя главы муниципального образования Тимашевский район  Т.А.Гораш.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5. Решение вступает в силу со дня его подписания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Глава муниципального образования </w:t>
      </w:r>
    </w:p>
    <w:p>
      <w:pPr>
        <w:pStyle w:val="2"/>
        <w:jc w:val="both"/>
        <w:rPr/>
      </w:pPr>
      <w:r>
        <w:rPr/>
        <w:t>Тимашевский район                                                                                 А.В.Житлов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>
          <w:b/>
          <w:b/>
        </w:rPr>
      </w:pPr>
      <w:r>
        <w:rPr/>
        <w:t>образования Тимашевский район                                                     А.М.Устим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17:00Z</dcterms:created>
  <dc:creator>NedbayloEG</dc:creator>
  <dc:description/>
  <cp:keywords/>
  <dc:language>en-US</dc:language>
  <cp:lastModifiedBy>Admin</cp:lastModifiedBy>
  <cp:lastPrinted>2010-06-16T10:21:00Z</cp:lastPrinted>
  <dcterms:modified xsi:type="dcterms:W3CDTF">2012-09-19T06:16:00Z</dcterms:modified>
  <cp:revision>64</cp:revision>
  <dc:subject/>
  <dc:title/>
</cp:coreProperties>
</file>